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1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нотация к рабочей программе по биологии для 10-11 класс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ая программа по биологии для 10-11 классов составлена на основе ФКГОС-2004 (приказ Минобрнауки России от 17.12.2010 г. №1897), учебного плана школы, авторской программы по биологии В.В. Пасечника «Программы среднего (полного) общего образования. Биология. 10-11классы. Базовый уровень», М.: «Дрофа, 2009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и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щая биология». 10-11 классы. Авторский коллектив под руководством В.В. Пасечника,- М: «Дрофа», 2014г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рабочая программа составлена на основании нормативных документов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1. Федерального компонента государственного образовательного стандарта основного общего образования по биологии (базовый уровень) 2004г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каз Министерства образования Российской Федерации № 1089 от 05.03.2004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Федерального базисного учебного плана (приказ № 1312 от 09.03.2004)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Регионального базисного учебного плана и примерных учебных планов для образовательных учреждений Краснодарского края, реализующих программы общего образования «Об утверждении регионального базисного учебного плана и примерных учебных планов для образовательных учреждений Краснодарского края, реализующих программы общего образования») </w:t>
      </w:r>
    </w:p>
    <w:p>
      <w:pPr>
        <w:pStyle w:val="Style15"/>
        <w:spacing w:before="0" w:after="11"/>
        <w:rPr>
          <w:sz w:val="28"/>
          <w:szCs w:val="28"/>
        </w:rPr>
      </w:pPr>
      <w:r>
        <w:rPr>
          <w:color w:val="000000"/>
          <w:sz w:val="28"/>
          <w:szCs w:val="28"/>
        </w:rPr>
        <w:t>4. Приказа Министерства образования и науки РФ 08.06.2015г №576 «Об утверждении перечня учебников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реализующих образовательные программы и имеющих государственную аккредитацию на 2015- 2016 учебный год». </w:t>
      </w:r>
    </w:p>
    <w:p>
      <w:pPr>
        <w:pStyle w:val="Style15"/>
        <w:spacing w:before="0" w:after="11"/>
        <w:rPr>
          <w:sz w:val="28"/>
          <w:szCs w:val="28"/>
        </w:rPr>
      </w:pPr>
      <w:r>
        <w:rPr>
          <w:color w:val="000000"/>
          <w:sz w:val="28"/>
          <w:szCs w:val="28"/>
        </w:rPr>
        <w:t>5.Письмо Министерства образования и науки Краснодарского края от 17.07.2015г № 47-104 74/15-14 «О рекомендациях по составлению рабочих программ учебных предметов, курсов, календарно – тематического планирования»</w:t>
      </w:r>
    </w:p>
    <w:p>
      <w:pPr>
        <w:pStyle w:val="Style15"/>
        <w:spacing w:before="0" w:after="11"/>
        <w:rPr>
          <w:sz w:val="28"/>
          <w:szCs w:val="28"/>
        </w:rPr>
      </w:pPr>
      <w:r>
        <w:rPr>
          <w:color w:val="000000"/>
          <w:sz w:val="28"/>
          <w:szCs w:val="28"/>
        </w:rPr>
        <w:t>6. Авторская програм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бщеобразовательных учреждений к комплекту учебников, созданных под руководством В.В. Пасечника. Биология. 10- 11 классы,- М: Дрофа, 2009. </w:t>
      </w:r>
    </w:p>
    <w:p>
      <w:pPr>
        <w:pStyle w:val="Style15"/>
        <w:spacing w:before="0" w:after="1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Образовательная программа основного общего образования МОБУ СОШ № 5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Учебный план МОБУ СОШ № 5 на 2015 - 16 учебный год (протокол педсовета, приказа №1 от 26 августа 2015 г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я как учебный предмет – неотъемлемая составная часть естественнонаучного образования на всех ступенях обучения.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биологии для 10-11 классов </w:t>
      </w:r>
      <w:r>
        <w:rPr>
          <w:color w:val="000000"/>
          <w:sz w:val="28"/>
          <w:szCs w:val="28"/>
        </w:rPr>
        <w:t>конкретизирует содержание предметных тем образовательного стандарта, дает распределение учебных часов по разделам курса, последовательность их изучения, содержит перечень лабораторных работ по каждому раздел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жнейшие отличительные особенности программы по биологии для средней (полной) школы следующи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основное содержание курса ориентировано на фундаментальное ядро содержания биологического образова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бъем и глубина учебного материала определяются требованиями к результатам освоения основной образовательной программы среднего (полного) общего образования на базовом уровне;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-требования к результатам освоения основной образовательной программы среднего (полного) общего образования и примерное тематическое планирование ограничивают объем содержания, изучаемого на базовом уровн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щие цели образования с учетом специфики учебного предмета биологии.</w:t>
      </w:r>
    </w:p>
    <w:p>
      <w:pPr>
        <w:pStyle w:val="Style15"/>
        <w:spacing w:before="0" w:after="0"/>
        <w:ind w:firstLine="709"/>
        <w:rPr/>
      </w:pPr>
      <w:r>
        <w:rPr>
          <w:b/>
          <w:bCs/>
          <w:sz w:val="28"/>
          <w:szCs w:val="28"/>
        </w:rPr>
        <w:t xml:space="preserve">Цели </w:t>
      </w:r>
      <w:r>
        <w:rPr>
          <w:sz w:val="28"/>
          <w:szCs w:val="28"/>
        </w:rPr>
        <w:t>биологического образования в средн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 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учётом вышеназванных подходов глобальными целями биологического образования являются: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1. Социализация </w:t>
      </w:r>
      <w:r>
        <w:rPr>
          <w:sz w:val="28"/>
          <w:szCs w:val="28"/>
        </w:rPr>
        <w:t>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2. Приобщение </w:t>
      </w:r>
      <w:r>
        <w:rPr>
          <w:sz w:val="28"/>
          <w:szCs w:val="28"/>
        </w:rPr>
        <w:t xml:space="preserve">к познавательной куль туре как системе познавательных (научных) ценностей, накопленных обществом в сфере биологической науки. Помимо этого, биологическое образование призвано обеспечить: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3. Ориентацию </w:t>
      </w:r>
      <w:r>
        <w:rPr>
          <w:sz w:val="28"/>
          <w:szCs w:val="28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4. Развитие </w:t>
      </w:r>
      <w:r>
        <w:rPr>
          <w:sz w:val="28"/>
          <w:szCs w:val="28"/>
        </w:rPr>
        <w:t xml:space="preserve"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5. Овладение </w:t>
      </w:r>
      <w:r>
        <w:rPr>
          <w:sz w:val="28"/>
          <w:szCs w:val="28"/>
        </w:rPr>
        <w:t xml:space="preserve">ключевыми компетентностями: учебно-познавательной, информационной, ценностно-смысловой, коммуникативной;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6. Формирование </w:t>
      </w:r>
      <w:r>
        <w:rPr>
          <w:sz w:val="28"/>
          <w:szCs w:val="28"/>
        </w:rPr>
        <w:t>у обучающихся познавательной культуры, осваиваемой в процессе познавательной деятельности, и эстетической куль туры как способности эмоционально-ценностного отношения к объектам живой прир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56:00Z</dcterms:created>
  <dc:creator>USER</dc:creator>
  <dc:description/>
  <cp:keywords/>
  <dc:language>en-US</dc:language>
  <cp:lastModifiedBy>Клушина</cp:lastModifiedBy>
  <dcterms:modified xsi:type="dcterms:W3CDTF">2016-02-25T13:51:00Z</dcterms:modified>
  <cp:revision>4</cp:revision>
  <dc:subject/>
  <dc:title/>
</cp:coreProperties>
</file>